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114300</wp:posOffset>
            </wp:positionV>
            <wp:extent cx="371475" cy="447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top"/>
      <w:bookmarkStart w:id="1" w:name="_top"/>
      <w:bookmarkEnd w:id="1"/>
    </w:p>
    <w:p>
      <w:pPr>
        <w:pStyle w:val="Heading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 Л А В 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крытого административно-территори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разования Озерный 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18 года                    ЗАТО Озерный                                        №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245" w:leader="none"/>
        </w:tabs>
        <w:ind w:right="4534" w:hanging="0"/>
        <w:rPr>
          <w:color w:val="000000"/>
          <w:szCs w:val="28"/>
        </w:rPr>
      </w:pPr>
      <w:r>
        <w:rPr>
          <w:color w:val="000000"/>
          <w:szCs w:val="28"/>
        </w:rPr>
        <w:t>Об утверждении Плана по противодействию коррупции в аппарате Думы ЗАТО Озерный Тверской области на 2019 – 2020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rFonts w:eastAsia="Calibri"/>
        </w:rPr>
      </w:pP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 xml:space="preserve">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, Указом Президента РФ от 29.06.2018 N 378 "О Национальном плане противодействия коррупции на 2018 - 2020 годы", в целях координации работы по противодействию коррупции, Уставом ЗАТО Озерный 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851" w:leader="none"/>
          <w:tab w:val="left" w:pos="1134" w:leader="none"/>
          <w:tab w:val="left" w:pos="5245" w:leader="none"/>
        </w:tabs>
        <w:ind w:left="0" w:right="-2" w:firstLine="567"/>
        <w:rPr>
          <w:color w:val="000000"/>
          <w:szCs w:val="28"/>
        </w:rPr>
      </w:pPr>
      <w:r>
        <w:rPr>
          <w:szCs w:val="28"/>
        </w:rPr>
        <w:t xml:space="preserve">Утвердить </w:t>
      </w:r>
      <w:r>
        <w:rPr>
          <w:color w:val="000000"/>
          <w:szCs w:val="28"/>
        </w:rPr>
        <w:t xml:space="preserve">План по противодействию коррупции в аппарате Думы ЗАТО Озерный Тверской области на 2019 – 2020 годы </w:t>
      </w:r>
      <w:r>
        <w:rPr>
          <w:szCs w:val="28"/>
        </w:rPr>
        <w:t>(приложение).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851" w:leader="none"/>
          <w:tab w:val="left" w:pos="1134" w:leader="none"/>
          <w:tab w:val="left" w:pos="5245" w:leader="none"/>
        </w:tabs>
        <w:ind w:left="0" w:right="-2" w:firstLine="567"/>
        <w:rPr>
          <w:color w:val="000000"/>
          <w:szCs w:val="28"/>
        </w:rPr>
      </w:pP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851" w:leader="none"/>
          <w:tab w:val="left" w:pos="1134" w:leader="none"/>
          <w:tab w:val="left" w:pos="5245" w:leader="none"/>
        </w:tabs>
        <w:ind w:left="0" w:right="-2" w:firstLine="567"/>
        <w:rPr>
          <w:color w:val="000000"/>
          <w:szCs w:val="28"/>
        </w:rPr>
      </w:pPr>
      <w:r>
        <w:rPr>
          <w:szCs w:val="28"/>
        </w:rPr>
        <w:t>Настоящее постановление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szCs w:val="28"/>
        </w:rPr>
        <w:t>).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851" w:leader="none"/>
          <w:tab w:val="left" w:pos="1134" w:leader="none"/>
          <w:tab w:val="left" w:pos="5245" w:leader="none"/>
        </w:tabs>
        <w:ind w:left="0" w:right="-2" w:firstLine="567"/>
        <w:rPr>
          <w:color w:val="000000"/>
          <w:szCs w:val="28"/>
        </w:rPr>
      </w:pPr>
      <w:r>
        <w:rPr>
          <w:szCs w:val="28"/>
        </w:rPr>
        <w:t>Контроль за исполнением настоящего постановления возложить на руководителя аппарата Думы ЗАТО Озерный Тверской области Кащеева О.А.</w:t>
      </w:r>
    </w:p>
    <w:p>
      <w:pPr>
        <w:pStyle w:val="Normal"/>
        <w:tabs>
          <w:tab w:val="clear" w:pos="709"/>
          <w:tab w:val="left" w:pos="0" w:leader="none"/>
          <w:tab w:val="left" w:pos="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Озерный                                                                  Н.А. Яковлева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ЗАТО Озерный 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</w:t>
      </w:r>
    </w:p>
    <w:p>
      <w:pPr>
        <w:pStyle w:val="Normal"/>
        <w:tabs>
          <w:tab w:val="clear" w:pos="709"/>
          <w:tab w:val="left" w:pos="4820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2.2018 г. № 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ротиводействию коррупции в аппарате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умы ЗАТО Озерный Тверской области на 2019 – 2020 год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21"/>
        <w:gridCol w:w="2042"/>
        <w:gridCol w:w="2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Нормативно-правовое обеспечение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федерального законодательства и законодательства Тверской области в сфере противодействия коррупции с целью выработки направлений и мероприятий по противодействию коррупции в аппарате Думы ЗАТО Озерный, поддержанию нормативных актов Думы ЗАТО Озерный в актуальном состоян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изменений в действующие муниципальные нормативные правовые акты (принятие новых нормативных правовых актов) по совершенствованию правового регулирования противодействия коррупции в соответствии с изменениями в законодатель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й базы по вопросам муниципальной служб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чение меся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ог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конодательства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>
          <w:trHeight w:val="1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нормативных правовых актов и проектов нормативных правовых актов Думы ЗАТО Озерны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ланируем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проектах нормативных правовых актов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аппарата Думы ЗАТО Озерный, в должностные обязанности которых входит подготовка нормативных правовых актов.</w:t>
              <w:tab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ланируем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оценки регулирующего воздействия муниципальных нормативных правовых актов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ланируем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Организационное обеспечение мероприят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еспечение действенного функционирования должностного лица, ответственного за работу по профилактике коррупционных и иных правонарушен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 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еминаров с лицами, замещающими должности муниципальной службы, муниципальными служащими аппарата Думы ЗАТО Озерный по вопросам участия в реализации антикоррупционной политики в ЗАТО Озерный, в том числе по формированию в обществе нетерпимого отношения к коррупционным проявлениям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зация рассмотрения обращений граждан (муниципальных служащих) о даче согласия на замещение в организации должности на условиях гражданско - правового договора (гражданско - правовых договоров) или на выполнение в данной организации работы (оказание данной организации услуги) на условиях трудового договора, если отдельные функции муниципальной службы данной организацией входили в должностные (служебные) обязанности муниципального служащего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зация рассмотрения уведомлений коммерческих (некоммерческих) организаций о заключении с гражданином, замещавшим должность муниципального служащего, трудового или гражданско-правового договор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 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роверок по сообщениям муниципальных служащих аппарата Думы ЗАТО Озерный о ставших им известных коррупционных фактов, а также по обращениям к ним с целью склонения к совершению коррупционных действ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ам поступивших сообщен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фактам не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ми, замещающими должности муниципальной службы, муниципальными служащими аппарата Думы ЗАТО Озерный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граничений, запретов и неисполнения обязанностей, установленных в целях противодействия коррупции, а также применение соответствующих мер юридической ответственно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ие мониторинга соблюдения ограничений, запретов, требова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предотвращении или урегулировании конфликта интересов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установленных в целях противодействия коррупции, в том числе ограничений,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1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.11.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уществления комплекса организационных, разъяснительных и иных мер по соблюдению лицами, замещающими должности муниципальной службы, муниципальными служащими, ограничений и запре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й о предотвращении или урегулировании конфликта интере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по исполнению ими обязанностей, установленных в целях противодействия корруп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ланируемого пери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 аппарата Думы ЗАТО Озерный</w:t>
            </w:r>
          </w:p>
        </w:tc>
      </w:tr>
      <w:tr>
        <w:trPr>
          <w:trHeight w:val="1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ие мониторинга практики привлечения к ответственности за совершение коррупционных правонарушений и преступлений коррупционной направленност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1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20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.11.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и принятие мер по повышению эффективности контроля за соблюдением лицами, замещающими должности муниципальной службы, муниципальными служащими аппарата Думы ЗАТО Озерный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муниципальными служащими  аппарата Думы ЗАТО Озерный сведений о доходах, расходах, об имуществе и обязательствах имущественного характера своих, супруга (супруги) и несовершеннолетних дете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которым влечет за собой обязанность представлять такие сведения. Обеспечение контроля своевременности представления указанных сведен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 анализа полноты и достоверности сведений о доходах, расходах, об имуществе и обязательствах имущественного характера своих, супруга (супруги) и несовершеннолетних детей, представленных лицами, замещающими муниципальные должности и муниципальными служащими аппарата Думы ЗАТО Озерн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, включенными в перечни, установленные нормативными правовыми актами Российской Федера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менение по результатам мониторинга мер юридической ответственности в порядке, установленном законодательством, к работникам, представившим недостоверные и неполные сведения о доходах, расходах, об имуществе и обязательствах имущественного характера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2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.11.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размещений сведений о доходах, расходах, об имуществе и обязательствах имущественного характера, представляемых муниципальными служащими аппарата Думы ЗАТО Озерный, включенными в Перечень должностей муниципальной службы, при назначении на которые граждане и при замещении которых муниципальные служащие обязаны предо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на официальном сайте ЗАТО Озер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   информационно-телекоммуникационной сети      «Интернет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ozern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 обновляют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14 рабочих дней со дня истечения срока, установленного для их подач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роведение мониторинга исполнения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ми, замещающими муниципальные должности и муниципальными служащими  аппарата Думы ЗАТО Озерн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становленного порядка сообщения о получении подарка в связи с их должностным положением или исполнением ими служебных (должностных)   обязанностей, о сдаче и оценке подарка, реализации (выкупе) и зачислении в доход соответствующего бюджета средств, вырученных от его реализа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1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1.01.2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о 30.11.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38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существление контроля ис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 аппарата Думы ЗАТО Озерн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обязанности по уведомлению     представителя нанимателя о намерении выполнять иную оплачиваемую работу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Обеспечение прозрачности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арата Думы 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муниципального образования ЗАТО Озерный ЗАТО Озерный в     информационно-телекоммуникационной сети      «Интернет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www.ozerny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 информации об антикоррупционной    деятельности, ведение специализированного раздела о противодействии корруп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  аппарата Думы ЗАТО Озерны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 новыми нормативными правовыми актами в сфере противодействия коррупции с использованием информационных стендов, проведение лекци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уществление эффективных мер по  функционированию системы обратной   связи, позволяющих корректировать проводимую антикоррупционную  работу на основе информации о ее  результативности, полученной от населения, а также обеспечивающих возможность оперативного представления гражданами и организациями информации о фактах коррупции или нарушениях требований к должностному поведению  работников: функционирование «горячей линии» по вопросам противодействия коррупции; приема электронных сообщений через официальный сайт  на адрес электронный почты по фактам коррупции с обеспечением возможности непрерывной обратной связи заявителя с адресатом.</w:t>
            </w:r>
          </w:p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ёт и своевременное рассмотрение обращений граждан, содержащих сведения о коррупционной деятельности должностных лиц аппарата Думы ЗАТО Озерный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Ознакомление при приеме на муниципальную службу в аппарат Думы ЗАТО Озерный, а также доведение до лиц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щающих должности муниципальной службы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    положениями законодательства Российской Федерации о противодействии коррупции, в том числе об   установлении  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      сведений, представляемых в соответствии с законодательством Российской Федерации о противодействии корруп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ие анализа обращений граждан и организаций по фактам проявления корруп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ппарата Думы ЗАТО Озер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Внедрение антикоррупционных механизмов в систему кадровой работы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повыш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 кадровой работы в части, касающейся ведения личных дел лиц, замещающих муниципальные должности и должности муниципальной службы в аппарате Думы ЗАТО Озерны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 февра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декабря 2020 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муниципальных служащи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лжностные обязанности которых входит участие в противодействии корруп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 апр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1 декабря 2020 г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 нояб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едставление сведений о лицах, к которым было применено взыскание в виде увольнения в связи с утратой доверия за совершение коррупционного правонаруш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комиссии по соблюдению требований к служебному поведению муниципальных служащих и урегулированию конфликта интересов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Думы ЗАТО Озе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перативности обмена информацией с правоохранительными, надзорными и контролирующими органами в целях проверки сведений, предоставляемых лицами, претендующими на замещение должностей муниципальной службы в  аппарат Думы ЗАТО Озерный.</w:t>
              <w:tab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ппарата Думы ЗАТО Озерны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36"/>
    </w:rPr>
  </w:style>
  <w:style w:type="character" w:styleId="Style18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10BF985021B2D6635BD76D5FA314572A105A9A3466C2C1C949ADA5BBB159463E8386EB60982A5327o3G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yperlink" Target="http://www.ozerny.ru/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04:00Z</dcterms:created>
  <dc:creator>Аппарат Главы ЗАТО О</dc:creator>
  <dc:description/>
  <cp:keywords/>
  <dc:language>en-US</dc:language>
  <cp:lastModifiedBy>Аппарат Главы ЗАТО О</cp:lastModifiedBy>
  <cp:lastPrinted>2018-12-28T10:31:00Z</cp:lastPrinted>
  <dcterms:modified xsi:type="dcterms:W3CDTF">2018-12-28T07:33:00Z</dcterms:modified>
  <cp:revision>28</cp:revision>
  <dc:subject/>
  <dc:title/>
</cp:coreProperties>
</file>